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entence or statement is true or false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22"/>
          <w:szCs w:val="22"/>
        </w:rPr>
        <w:t>____</w:t>
        <w:tab/>
        <w:t>1.</w:t>
        <w:tab/>
        <w:t>Nearly half of all accidents are car accidents.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44" w:after="0"/>
        <w:ind w:right="91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.</w:t>
        <w:tab/>
        <w:t>Automobile insurance rates are higher if you have had a driver's education course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.</w:t>
        <w:tab/>
        <w:t>In a collision, it is safer to be thrown from an automobile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4.</w:t>
        <w:tab/>
        <w:t>Shoulder belts used without lap belts can cause serious injury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5.</w:t>
        <w:tab/>
        <w:t>Five percent of all fatal driving accidents involve alcohol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.</w:t>
        <w:tab/>
        <w:t>Most falls happen at home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22"/>
          <w:szCs w:val="22"/>
        </w:rPr>
        <w:t>____</w:t>
        <w:tab/>
        <w:t>7.</w:t>
        <w:tab/>
        <w:t>Chemical burns are a special class of burns that do damage without fire.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48" w:after="0"/>
        <w:ind w:right="480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.</w:t>
        <w:tab/>
        <w:t>The emergency telephone number for most parts of the United States is 811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22"/>
          <w:szCs w:val="22"/>
        </w:rPr>
        <w:t>____</w:t>
        <w:tab/>
        <w:t>9.</w:t>
        <w:tab/>
        <w:t>To reduce the risk of drowning, never swim alone or let others do so.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29" w:after="0"/>
        <w:ind w:right="888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0.</w:t>
        <w:tab/>
        <w:t>When preparing for natural disasters, you should first store some drinkable water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1.</w:t>
        <w:tab/>
        <w:t>The second thing you should have to prepare for a natural disaster is a lot of money or insurance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2.</w:t>
        <w:tab/>
        <w:t>Airbags cushion the interior surfaces of a vehicle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22"/>
          <w:szCs w:val="22"/>
        </w:rPr>
        <w:t>____</w:t>
        <w:tab/>
        <w:t>13.</w:t>
        <w:tab/>
        <w:t>Never use water on electrical fires.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34" w:after="0"/>
        <w:ind w:right="264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4.</w:t>
        <w:tab/>
        <w:t>Highway accidents are the leading cause of accidental death and injury for older people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5.</w:t>
        <w:tab/>
        <w:t>First aid is given after the victim has been transported to the hospital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6.</w:t>
        <w:tab/>
        <w:t>The most effective way to control bleeding is to use a tourniquet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7.</w:t>
        <w:tab/>
        <w:t>Within 5 minutes after breathing stops, death occurs in over 50 percent of people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8.</w:t>
        <w:tab/>
        <w:t>Punctures are one of the four types of wounds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9.</w:t>
        <w:tab/>
        <w:t>Third -degree burns are the worst type of burns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0.</w:t>
        <w:tab/>
        <w:t>When frostbite sets in, it helps to rub the affected body part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1.</w:t>
        <w:tab/>
        <w:t>Heat exhaustion and heatstroke are two dangerous stages of hyperthermia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2.</w:t>
        <w:tab/>
        <w:t>Most snakebites are fatal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3.</w:t>
        <w:tab/>
        <w:t>A "closed" break is one where the bone end has punctured the skin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34" w:after="0"/>
        <w:ind w:righ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.</w:t>
        <w:tab/>
        <w:t>The most common household poisonings involve overdoses of aspirin and similar medications.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34" w:after="0"/>
        <w:ind w:righ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34" w:after="0"/>
        <w:ind w:righ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34" w:after="0"/>
        <w:ind w:righ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34" w:after="0"/>
        <w:ind w:righ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34" w:after="0"/>
        <w:ind w:righ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34" w:after="0"/>
        <w:ind w:right="134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letter of the choice that best completes the statement or answers the question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5.</w:t>
        <w:tab/>
        <w:t xml:space="preserve">If possible, what should the highest temperature for a hot-water heater be?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degrees Fahrenhei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0 degrees Fahrenheit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 degrees Fahrenhei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0 degrees Fahrenheit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6.</w:t>
        <w:tab/>
        <w:t>Every year nearly 3,000 people die from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ghway accide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es and burn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wning.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27.</w:t>
        <w:tab/>
        <w:t xml:space="preserve">Which of the following is NOT an example of a natural disaster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rthquak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rnado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lood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e fire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8.</w:t>
        <w:tab/>
        <w:t>Being thrown from an automobile in a collisi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creases the risk of death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creases the risk of death three times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no more risky than being inside the ca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s the risk of death 25 times.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9.</w:t>
        <w:tab/>
        <w:t xml:space="preserve">Which of the following should NOT be served to small children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pcorn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ape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a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anuts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4233" w:leader="underscor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0.</w:t>
        <w:tab/>
        <w:t xml:space="preserve">Chances are 1 in </w:t>
        <w:tab/>
        <w:t xml:space="preserve">that someone you know will suffer an injury this year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1.</w:t>
        <w:tab/>
        <w:t>If you decide to swim with a full stomach, it is best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wim as hard as you ca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ke it easy and exercise lightly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ink plenty of water before you do so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t the permission of a lifeguard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2.</w:t>
        <w:tab/>
        <w:t>To prevent slips and trips, you shoul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pe up spill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move handholds and hand rai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se small rugs at the tops and bottoms of staircase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of the above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3.</w:t>
        <w:tab/>
        <w:t>What percentage of fatal accidents involve alcoho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4.</w:t>
        <w:tab/>
        <w:t>The third leading cause of accidental death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ghway accident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es and bur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wning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0"/>
          <w:szCs w:val="20"/>
        </w:rPr>
        <w:t>____</w:t>
        <w:tab/>
        <w:t>35.</w:t>
        <w:tab/>
        <w:t>In an ______________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>fast, effective action can save a life, perhaps your ow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emergency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ccasion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even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none of the above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0"/>
          <w:szCs w:val="20"/>
        </w:rPr>
        <w:t>____</w:t>
        <w:tab/>
        <w:t>36.</w:t>
        <w:tab/>
      </w:r>
      <w:r>
        <w:rPr/>
        <w:t xml:space="preserve">_______________ literally means help given first and refers to the medical help that is given immediately in an emergency before the victim is transported to a hospital or treatment center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Assistanc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asual hel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First-aid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none of the above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ind w:right="14" w:hanging="0"/>
        <w:jc w:val="both"/>
        <w:rPr/>
      </w:pPr>
      <w:r>
        <w:rPr>
          <w:color w:val="000000"/>
          <w:sz w:val="22"/>
          <w:szCs w:val="22"/>
        </w:rPr>
        <w:t>____</w:t>
        <w:tab/>
        <w:t>37.</w:t>
        <w:tab/>
      </w:r>
      <w:r>
        <w:rPr>
          <w:color w:val="000000"/>
          <w:sz w:val="20"/>
          <w:szCs w:val="20"/>
        </w:rPr>
        <w:t xml:space="preserve">Before starting first-aid, the most important thing to do is call __________to connect you with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/>
        <w:t>an emergency dispatch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friend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ho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your teacher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spacing w:before="4" w:after="0"/>
              <w:ind w:right="12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911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snapToGrid w:val="false"/>
              <w:spacing w:before="4" w:after="0"/>
              <w:ind w:right="12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38.</w:t>
        <w:tab/>
      </w:r>
      <w:r>
        <w:rPr>
          <w:color w:val="000000"/>
          <w:sz w:val="20"/>
          <w:szCs w:val="20"/>
        </w:rPr>
        <w:t xml:space="preserve">The emergency dispatcher, emergency room personnel, and poison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/>
        <w:t>control center personnel provide ____________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elayed hel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little to no hel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emergency medical servic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none of the above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0"/>
          <w:szCs w:val="20"/>
        </w:rPr>
        <w:t>____</w:t>
        <w:tab/>
        <w:t>39.</w:t>
        <w:tab/>
      </w:r>
      <w:r>
        <w:rPr/>
        <w:t>The first thing to do in case of an emergency is ____________the scen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igno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urv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memoriz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raw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31" w:leader="none"/>
          <w:tab w:val="left" w:pos="720" w:leader="none"/>
          <w:tab w:val="left" w:pos="1080" w:leader="none"/>
          <w:tab w:val="left" w:pos="6009" w:leader="underscore"/>
          <w:tab w:val="left" w:pos="6921" w:leader="underscore"/>
        </w:tabs>
        <w:suppressAutoHyphens w:val="true"/>
        <w:autoSpaceDE w:val="false"/>
        <w:rPr/>
      </w:pPr>
      <w:r>
        <w:rPr>
          <w:color w:val="000000"/>
          <w:sz w:val="20"/>
          <w:szCs w:val="20"/>
        </w:rPr>
        <w:t>____</w:t>
        <w:tab/>
        <w:t>40.</w:t>
        <w:tab/>
        <w:t xml:space="preserve">Notice who is ____________________ and if there is any potential danger due to such things as fire, live electrical wires, or fast-moving water. Take inventory of </w:t>
      </w:r>
      <w:r>
        <w:rPr/>
        <w:t>the victims and other people aroun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missing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ow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injured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0"/>
          <w:szCs w:val="20"/>
        </w:rPr>
        <w:t>____</w:t>
        <w:tab/>
        <w:t>41.</w:t>
        <w:tab/>
      </w:r>
      <w:r>
        <w:rPr/>
        <w:t>Enlist the__________ of any others pres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victi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ntagonis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onfusion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ind w:right="14" w:hanging="0"/>
        <w:jc w:val="both"/>
        <w:rPr/>
      </w:pPr>
      <w:r>
        <w:rPr>
          <w:color w:val="000000"/>
          <w:sz w:val="20"/>
          <w:szCs w:val="20"/>
        </w:rPr>
        <w:t>____</w:t>
        <w:tab/>
        <w:t>42.</w:t>
        <w:tab/>
      </w:r>
      <w:r>
        <w:rPr/>
        <w:t>Be careful not to move people who may have injured their _____________unless they are in life-threatening positions and must be move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pin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hea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r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legs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1296" w:leader="underscore"/>
          <w:tab w:val="left" w:pos="2203" w:leader="underscor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43.</w:t>
        <w:tab/>
      </w:r>
      <w:r>
        <w:rPr>
          <w:color w:val="000000"/>
          <w:sz w:val="20"/>
          <w:szCs w:val="20"/>
        </w:rPr>
        <w:t>Talk to the victims. Reassure them that you are there to help and make a mental ________________</w:t>
      </w:r>
      <w:r>
        <w:rPr>
          <w:rFonts w:cs="Arial" w:ascii="Arial" w:hAnsi="Arial"/>
          <w:color w:val="000000"/>
          <w:sz w:val="20"/>
          <w:szCs w:val="20"/>
        </w:rPr>
        <w:t xml:space="preserve">_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/>
        <w:t xml:space="preserve">of their conditions based on their responses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evalu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ritiq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no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assessment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45" w:leader="none"/>
          <w:tab w:val="left" w:pos="720" w:leader="none"/>
          <w:tab w:val="left" w:pos="1080" w:leader="none"/>
          <w:tab w:val="left" w:pos="2678" w:leader="underscore"/>
          <w:tab w:val="left" w:pos="3715" w:leader="underscor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44.</w:t>
        <w:tab/>
      </w:r>
      <w:r>
        <w:rPr>
          <w:color w:val="000000"/>
          <w:sz w:val="20"/>
          <w:szCs w:val="20"/>
        </w:rPr>
        <w:t xml:space="preserve">There are four _________________ conditions to note first in an emergency. Is the victim's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irway blocked? Is the person still breathing? Is the heart still beating? Is there severe bleed-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/>
        <w:t xml:space="preserve">ing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fe-threatening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fu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est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ychological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5601" w:leader="underscore"/>
          <w:tab w:val="left" w:pos="6638" w:leader="underscor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45.</w:t>
        <w:tab/>
      </w:r>
      <w:r>
        <w:rPr>
          <w:color w:val="000000"/>
          <w:sz w:val="20"/>
          <w:szCs w:val="20"/>
        </w:rPr>
        <w:t xml:space="preserve">After the initial survey is made, a second _______________can be done for less severe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/>
        <w:t xml:space="preserve">injuries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p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m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cue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0"/>
          <w:szCs w:val="20"/>
        </w:rPr>
        <w:t>____</w:t>
        <w:tab/>
        <w:t>46.</w:t>
        <w:tab/>
      </w:r>
      <w:r>
        <w:rPr/>
        <w:t xml:space="preserve">If breathing stops, it must be restored immediately. Fifty percent of people die within _________  minutes after breathing stops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0"/>
          <w:szCs w:val="20"/>
        </w:rPr>
        <w:t>____</w:t>
        <w:tab/>
        <w:t>47.</w:t>
        <w:tab/>
      </w:r>
      <w:r>
        <w:rPr/>
        <w:t>CPR keeps oxygen flowing into the lungs and keeps the blood  ______________the brain and hear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irculating to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duced in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ut of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48.</w:t>
        <w:tab/>
      </w:r>
      <w:r>
        <w:rPr>
          <w:color w:val="000000"/>
          <w:sz w:val="20"/>
          <w:szCs w:val="20"/>
        </w:rPr>
        <w:t xml:space="preserve">Bleeding can be life threatening if an artery or vein is severed. Usually, bleeding can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/>
        <w:t>be controlled with continuous, direct _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urnique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ndag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vation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4775" w:leader="underscore"/>
          <w:tab w:val="left" w:pos="5740" w:leader="underscor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49.</w:t>
        <w:tab/>
      </w:r>
      <w:r>
        <w:rPr>
          <w:color w:val="000000"/>
          <w:sz w:val="20"/>
          <w:szCs w:val="20"/>
        </w:rPr>
        <w:t xml:space="preserve">Burns are given classifications depending upon the depth of tissue damage. When the </w:t>
      </w:r>
    </w:p>
    <w:p>
      <w:pPr>
        <w:pStyle w:val="Normal"/>
        <w:keepLines/>
        <w:tabs>
          <w:tab w:val="left" w:pos="720" w:leader="none"/>
          <w:tab w:val="left" w:pos="1080" w:leader="none"/>
          <w:tab w:val="left" w:pos="8457" w:leader="none"/>
          <w:tab w:val="left" w:pos="9172" w:leader="underscore"/>
        </w:tabs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kin is burned, the body can grow hot or cold very quickly. It is important to _______________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ind w:right="4" w:hanging="0"/>
        <w:rPr/>
      </w:pPr>
      <w:r>
        <w:rPr/>
        <w:t xml:space="preserve">a burn victim, but not if the victim's clothing is still smoldering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v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ver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36" w:leader="none"/>
          <w:tab w:val="left" w:pos="720" w:leader="none"/>
          <w:tab w:val="left" w:pos="1080" w:leader="none"/>
          <w:tab w:val="left" w:pos="1675" w:leader="underscore"/>
          <w:tab w:val="left" w:pos="2707" w:leader="underscor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36" w:leader="none"/>
          <w:tab w:val="left" w:pos="720" w:leader="none"/>
          <w:tab w:val="left" w:pos="1080" w:leader="none"/>
          <w:tab w:val="left" w:pos="1675" w:leader="underscore"/>
          <w:tab w:val="left" w:pos="2707" w:leader="underscor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36" w:leader="none"/>
          <w:tab w:val="left" w:pos="720" w:leader="none"/>
          <w:tab w:val="left" w:pos="1080" w:leader="none"/>
          <w:tab w:val="left" w:pos="1675" w:leader="underscore"/>
          <w:tab w:val="left" w:pos="2707" w:leader="underscor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36" w:leader="none"/>
          <w:tab w:val="left" w:pos="720" w:leader="none"/>
          <w:tab w:val="left" w:pos="1080" w:leader="none"/>
          <w:tab w:val="left" w:pos="1675" w:leader="underscore"/>
          <w:tab w:val="left" w:pos="2707" w:leader="underscor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50.</w:t>
        <w:tab/>
        <w:t xml:space="preserve">Body ___________________ is critical for body tissues to function normally. Hypothermia, or abnormally low internal body temperature, occurs if the body loses heat faster than it can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/>
        <w:t xml:space="preserve">produce heat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iz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ditioning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4977" w:leader="underscore"/>
          <w:tab w:val="left" w:pos="5980" w:leader="underscor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51.</w:t>
        <w:tab/>
        <w:t xml:space="preserve">It may happen if a person is ___________________________to extremely cold temperatures or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gh winds. It can also occur in more normal conditions if the person is elderly or il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os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erg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ustom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responsive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0"/>
          <w:szCs w:val="20"/>
        </w:rPr>
        <w:t>____</w:t>
        <w:tab/>
        <w:t>52.</w:t>
        <w:tab/>
        <w:t>Poisonings can be difficult to treat without professional help. The first step is to call emergency services and the poison control center. Then follow the ______________________of the experts.</w:t>
      </w:r>
      <w:r>
        <w:rPr/>
        <w:t xml:space="preserve">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a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ec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nings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</w:t>
        <w:tab/>
        <w:t>53.</w:t>
        <w:tab/>
        <w:t>An allergic reaction to bites and stings also requires immediate help.   A break in a bone needs medical treatment. A closed break means the bone did not ___________________ the skin. In the case of an open break, the skin has been punctured by the bone. A splint should be tied to the injured par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o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amin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net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l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4.</w:t>
        <w:tab/>
        <w:t>Which of the following is NOT one of the four life-threatening conditions to look fo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cked airwa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cious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athing stopp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vere bleeding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5.</w:t>
        <w:tab/>
        <w:t xml:space="preserve">What is the best method for controlling severe bleeding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urnique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ose bandage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uous, direct pres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ne of the above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6.</w:t>
        <w:tab/>
        <w:t>A third-degree bur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pears white and involves deep tissue destruction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s blisters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jures just the top layers of skin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ears as redness and causes mild pain.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7.</w:t>
        <w:tab/>
        <w:t>What is the primary threat from most insect bites and sting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c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in dam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ergic reaction to the ven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vere bleeding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8.</w:t>
        <w:tab/>
        <w:t>Allergic reactions to bites or stings may lead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eathing failure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art attack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c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ke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9.</w:t>
        <w:tab/>
        <w:t>Which of the following is a self-protective item for giving first aid safel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mome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ce shield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eez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usable cloth gloves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0.</w:t>
        <w:tab/>
        <w:t xml:space="preserve">In surveying the scene of an emergency, you should quickly ask yourself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s it safe?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e there victims? How many?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hat has happened?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ind w:right="18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irbag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udgment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rn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arn to swim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mical bur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tor vehicle accident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fensive driving attitud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ural disast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iver educ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ver swim al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rowning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flotation devi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ventable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ad restraint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fety belt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bdominal thrust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fety precau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om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lme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juries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1.</w:t>
        <w:tab/>
        <w:t xml:space="preserve">Claims more young lives than any disease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2.</w:t>
        <w:tab/>
        <w:t xml:space="preserve">Most accidents are this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3.</w:t>
        <w:tab/>
        <w:t xml:space="preserve">Leading cause of death for people between the ages of 15 and 20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4.</w:t>
        <w:tab/>
        <w:t xml:space="preserve">Awareness of other drivers and watching for possible accidents about to happen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5.</w:t>
        <w:tab/>
        <w:t xml:space="preserve">Course which reduces accidents and automobile insurance rates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6.</w:t>
        <w:tab/>
        <w:t xml:space="preserve">Driver's ability to recognize a potential accident and know how to avoid it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7.</w:t>
        <w:tab/>
        <w:t xml:space="preserve">More often than not, these save lives in auto accidents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8.</w:t>
        <w:tab/>
        <w:t xml:space="preserve">Helps prevent whiplash injuries 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before="144" w:after="0"/>
        <w:ind w:right="316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69.</w:t>
        <w:tab/>
        <w:t xml:space="preserve">Cushions vehicle interior surfaces and absorb crash energy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0.</w:t>
        <w:tab/>
        <w:t xml:space="preserve">Nearly 3,000 people die from this yearly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1.</w:t>
        <w:tab/>
        <w:t xml:space="preserve">Most falls happen here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2.</w:t>
        <w:tab/>
        <w:t xml:space="preserve">Third leading cause of accidental deaths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3.</w:t>
        <w:tab/>
        <w:t xml:space="preserve">Damages eyes, skin, and lungs without fire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4.</w:t>
        <w:tab/>
        <w:t xml:space="preserve">Fourth leading cause of accidental deaths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5.</w:t>
        <w:tab/>
        <w:t xml:space="preserve">Safety equipment for boats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6.</w:t>
        <w:tab/>
        <w:t xml:space="preserve">First rule for water safety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7.</w:t>
        <w:tab/>
        <w:t xml:space="preserve">Second rule for water safety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 xml:space="preserve">78. Hurricanes, floods, earthquakes, tornadoes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79.</w:t>
        <w:tab/>
        <w:t xml:space="preserve">Part of good child care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0.</w:t>
        <w:tab/>
        <w:t xml:space="preserve">First aid for choking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____</w:t>
        <w:tab/>
        <w:t>81.</w:t>
        <w:tab/>
        <w:t>Motorcyclists should wear __________ whether or not they are required by law to do so.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ad restrain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rba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ll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w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lme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ural disasters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ighway accidents 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2.</w:t>
        <w:tab/>
        <w:t xml:space="preserve">Cause of most accidental deaths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3.</w:t>
        <w:tab/>
        <w:t xml:space="preserve">Responsible for nearly 3,000 deaths yearly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4.</w:t>
        <w:tab/>
        <w:t xml:space="preserve">Prevents a person's head from snapping back too far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5.</w:t>
        <w:tab/>
        <w:t xml:space="preserve">Leading cause of accidental death and injury for older people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6.</w:t>
        <w:tab/>
        <w:t>Safety device designed to inflate on impact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7.</w:t>
        <w:tab/>
        <w:t xml:space="preserve">Events usually beyond people's ability to avoid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8.</w:t>
        <w:tab/>
        <w:t xml:space="preserve">Protective headgear that should be worn by all motorcyclists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irst aid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dominal thru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ardiopulmona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yperther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ergency Medical Servic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ypother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Frac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ho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Frostbi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tabs>
                <w:tab w:val="left" w:pos="720" w:leader="none"/>
                <w:tab w:val="left" w:pos="108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plint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89.</w:t>
        <w:tab/>
        <w:t>A team of people who are trained to respond to emergencies, and who can be contacted through a single dispatcher, is ______________________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90.</w:t>
        <w:tab/>
        <w:t>__________ are a technique for dislodging a particle blocking a person's airway.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91.</w:t>
        <w:tab/>
        <w:t xml:space="preserve">_____________ is a condition of too little body heat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92.</w:t>
        <w:tab/>
        <w:t xml:space="preserve">______________ occurs when body parts, such as toes and fingers, freeze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969" w:leader="none"/>
          <w:tab w:val="left" w:pos="1080" w:leader="none"/>
          <w:tab w:val="left" w:pos="7814" w:leader="underscor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93.</w:t>
        <w:tab/>
        <w:t>When there is a break in a bone, this is called a ____________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227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94.</w:t>
        <w:tab/>
        <w:t xml:space="preserve">______________ is literally "help given first"-medical help given immediately in an emergency before the victim is transported to a hospital or treatment center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95.</w:t>
        <w:tab/>
        <w:t xml:space="preserve">_______________ is a condition of too much body heat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105" w:leader="none"/>
          <w:tab w:val="left" w:pos="720" w:leader="none"/>
          <w:tab w:val="left" w:pos="1080" w:leader="none"/>
          <w:tab w:val="left" w:pos="5390" w:leader="underscor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96.</w:t>
        <w:tab/>
        <w:t xml:space="preserve">When the heart has stopped, </w:t>
        <w:tab/>
        <w:t xml:space="preserve">resuscitation may provide the only chance of survival.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105" w:leader="none"/>
          <w:tab w:val="left" w:pos="720" w:leader="none"/>
          <w:tab w:val="left" w:pos="1080" w:leader="none"/>
          <w:tab w:val="left" w:pos="8687" w:leader="underscor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97.</w:t>
        <w:tab/>
        <w:t>A life-threatening reaction to accidents and injuries is known as __________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261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8.</w:t>
        <w:tab/>
        <w:t xml:space="preserve">A ___________________ is a stick or board used to support a broken bone until it can be set. </w:t>
      </w:r>
      <w:r>
        <w:br w:type="page"/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2610" w:leader="none"/>
        </w:tabs>
        <w:suppressAutoHyphens w:val="true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  <w:tab w:val="left" w:pos="261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7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8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9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0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1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2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3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4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5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6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7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8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9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0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1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2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3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4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5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6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7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8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9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0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1.</w:t>
        <w:tab/>
        <w:t>ANS:</w:t>
        <w:tab/>
        <w:t>K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2.</w:t>
        <w:tab/>
        <w:t>ANS:</w:t>
        <w:tab/>
        <w:t>R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3.</w:t>
        <w:tab/>
        <w:t>ANS:</w:t>
        <w:tab/>
        <w:t>N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4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5.</w:t>
        <w:tab/>
        <w:t>ANS:</w:t>
        <w:tab/>
        <w:t>E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6.</w:t>
        <w:tab/>
        <w:t>ANS:</w:t>
        <w:tab/>
        <w:t>L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7.</w:t>
        <w:tab/>
        <w:t>ANS:</w:t>
        <w:tab/>
        <w:t>S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8.</w:t>
        <w:tab/>
        <w:t>ANS:</w:t>
        <w:tab/>
        <w:t>H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9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0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1.</w:t>
        <w:tab/>
        <w:t>ANS:</w:t>
        <w:tab/>
        <w:t>J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2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3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4.</w:t>
        <w:tab/>
        <w:t>ANS:</w:t>
        <w:tab/>
        <w:t>G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5.</w:t>
        <w:tab/>
        <w:t>ANS:</w:t>
        <w:tab/>
        <w:t>Q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6.</w:t>
        <w:tab/>
        <w:t>ANS:</w:t>
        <w:tab/>
        <w:t>M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7.</w:t>
        <w:tab/>
        <w:t>ANS:</w:t>
        <w:tab/>
        <w:t>P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8.</w:t>
        <w:tab/>
        <w:t>ANS:</w:t>
        <w:tab/>
        <w:t>O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9.</w:t>
        <w:tab/>
        <w:t>ANS:</w:t>
        <w:tab/>
        <w:t>T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0.</w:t>
        <w:tab/>
        <w:t>ANS:</w:t>
        <w:tab/>
        <w:t>I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1.</w:t>
        <w:tab/>
        <w:t>ANS:</w:t>
        <w:tab/>
        <w:t>U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2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3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4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5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6.</w:t>
        <w:tab/>
        <w:t>ANS:</w:t>
        <w:tab/>
        <w:t>E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7.</w:t>
        <w:tab/>
        <w:t>ANS:</w:t>
        <w:tab/>
        <w:t>G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8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9.</w:t>
        <w:tab/>
        <w:t>ANS:</w:t>
        <w:tab/>
        <w:t>C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0.</w:t>
        <w:tab/>
        <w:t>ANS:</w:t>
        <w:tab/>
        <w:t>F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1.</w:t>
        <w:tab/>
        <w:t>ANS:</w:t>
        <w:tab/>
        <w:t>H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2.</w:t>
        <w:tab/>
        <w:t>ANS:</w:t>
        <w:tab/>
        <w:t>E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3.</w:t>
        <w:tab/>
        <w:t>ANS:</w:t>
        <w:tab/>
        <w:t>D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4.</w:t>
        <w:tab/>
        <w:t>ANS:</w:t>
        <w:tab/>
        <w:t>A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5.</w:t>
        <w:tab/>
        <w:t>ANS:</w:t>
        <w:tab/>
        <w:t>G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6.</w:t>
        <w:tab/>
        <w:t>ANS:</w:t>
        <w:tab/>
        <w:t>B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7.</w:t>
        <w:tab/>
        <w:t>ANS:</w:t>
        <w:tab/>
        <w:t>I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right" w:pos="-180" w:leader="none"/>
          <w:tab w:val="left" w:pos="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8.</w:t>
        <w:tab/>
        <w:t>ANS:</w:t>
        <w:tab/>
        <w:t>J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ind w:left="-90" w:hanging="0"/>
      <w:rPr>
        <w:color w:val="000000"/>
        <w:sz w:val="2"/>
        <w:szCs w:val="2"/>
      </w:rPr>
    </w:pPr>
    <w:r>
      <w:rPr/>
      <w:t>Chapter 24 -25 Health First Aid and Community Safety Cont.</w:t>
    </w:r>
  </w:p>
  <w:p>
    <w:pPr>
      <w:pStyle w:val="Header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rPr/>
    </w:pPr>
    <w:r>
      <w:rPr/>
      <w:t xml:space="preserve"> </w:t>
    </w:r>
    <w:r>
      <w:rPr/>
      <w:t>Chapter 24 -25 Health  - First Aid and Community Safet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42:00Z</dcterms:created>
  <dc:creator>staff</dc:creator>
  <dc:description/>
  <cp:keywords/>
  <dc:language>en-US</dc:language>
  <cp:lastModifiedBy>PSD</cp:lastModifiedBy>
  <cp:lastPrinted>2011-09-21T13:17:00Z</cp:lastPrinted>
  <dcterms:modified xsi:type="dcterms:W3CDTF">2011-09-21T17:17:00Z</dcterms:modified>
  <cp:revision>5</cp:revision>
  <dc:subject/>
  <dc:title>Chapter 24 -25 Health First Aid and Community Safety</dc:title>
</cp:coreProperties>
</file>