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lind Side Movi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rkshee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Identify three scenes in the movie where Safety in a Community setting is at ris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you determine they were not safe? (Provide textbook references and page #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your own words, explain what you would do or how you could change this community’s lack of safety.  How does the movie character change his/her environment to create safe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(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_</w:t>
    </w:r>
  </w:p>
  <w:p>
    <w:pPr>
      <w:pStyle w:val="Header"/>
      <w:rPr/>
    </w:pPr>
    <w:r>
      <w:rPr/>
      <w:t>Class: ______(Odd/Even)  Teacher: 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49:00Z</dcterms:created>
  <dc:creator>Lola Walter</dc:creator>
  <dc:description/>
  <cp:keywords/>
  <dc:language>en-US</dc:language>
  <cp:lastModifiedBy>Lola Walter</cp:lastModifiedBy>
  <cp:lastPrinted>2011-02-28T10:48:00Z</cp:lastPrinted>
  <dcterms:modified xsi:type="dcterms:W3CDTF">2011-02-28T15:49:00Z</dcterms:modified>
  <cp:revision>2</cp:revision>
  <dc:subject/>
  <dc:title>Blind Side Movie </dc:title>
</cp:coreProperties>
</file>